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редактировать длину импос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ткройте модуль </w:t>
      </w:r>
      <w:r>
        <w:rPr>
          <w:lang w:val="en-US"/>
        </w:rPr>
        <w:t>TechDocEditor</w:t>
      </w:r>
      <w:r>
        <w:rPr/>
        <w:t xml:space="preserve">. Включите режим редактирования кнопкой </w:t>
      </w:r>
      <w:r>
        <w:rPr>
          <w:lang w:val="en-US"/>
        </w:rPr>
        <w:t>F</w:t>
      </w:r>
      <w:r>
        <w:rPr/>
        <w:t>4.</w:t>
      </w:r>
    </w:p>
    <w:p>
      <w:pPr>
        <w:pStyle w:val="Normal"/>
        <w:jc w:val="both"/>
        <w:rPr/>
      </w:pPr>
      <w:r>
        <w:rPr/>
        <w:t>Откройте вкладку «Каталог профи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852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0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йдите столбец «Размер импоста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7810</wp:posOffset>
                </wp:positionH>
                <wp:positionV relativeFrom="paragraph">
                  <wp:posOffset>555625</wp:posOffset>
                </wp:positionV>
                <wp:extent cx="414020" cy="129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0.3pt;margin-top:43.75pt;width:32.55pt;height:10.1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7250" cy="29260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8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left w:val="single" w:sz="4" w:space="4" w:color="000000"/>
        </w:pBdr>
        <w:rPr>
          <w:b/>
          <w:b/>
          <w:color w:val="FF0000"/>
        </w:rPr>
      </w:pPr>
      <w:r>
        <w:rPr>
          <w:b/>
          <w:color w:val="FF0000"/>
        </w:rPr>
        <w:t xml:space="preserve">Для коррекции размера импоста необходимо менять значение графы «Размер импоста» </w:t>
      </w:r>
      <w:r>
        <w:rPr>
          <w:b/>
          <w:i/>
          <w:color w:val="FF0000"/>
          <w:u w:val="single"/>
        </w:rPr>
        <w:t>для всех профилей рам, створок и импостов</w:t>
      </w:r>
      <w:r>
        <w:rPr>
          <w:b/>
          <w:color w:val="FF0000"/>
        </w:rPr>
        <w:t>, на которые может опираться интересуемый импост. Таким образом, необходимо найти артикул рамы и в графе «Размер импоста» поменять значение, после этого найти артикул створки – поменять и т.д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змер импоста относительно ра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6025" cy="1729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змер импоста относительно створ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386840" cy="2137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змер импоста относительно импос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87755" cy="21983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змер импоста относительно порога (обычно не менятс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442720" cy="13887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 горизонтальных строках найдите раму (створку, импост), которая может граничить с данным импост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661670</wp:posOffset>
                </wp:positionV>
                <wp:extent cx="5684520" cy="129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52.1pt;width:447.55pt;height:10.1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7250" cy="10922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69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менения размера импоста изменяйте значение в столбце «Размер импос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меньшения размера импоста, число надо уменьшить на половину от нужного (например: надо уменьшить высоту импоста на 4 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измен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4320</wp:posOffset>
                </wp:positionH>
                <wp:positionV relativeFrom="paragraph">
                  <wp:posOffset>664210</wp:posOffset>
                </wp:positionV>
                <wp:extent cx="426720" cy="1295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1.6pt;margin-top:52.3pt;width:33.55pt;height:10.1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7250" cy="93853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73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змен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4320</wp:posOffset>
                </wp:positionH>
                <wp:positionV relativeFrom="paragraph">
                  <wp:posOffset>656590</wp:posOffset>
                </wp:positionV>
                <wp:extent cx="426720" cy="1295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1.6pt;margin-top:51.7pt;width:33.55pt;height:10.1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7250" cy="93853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73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же операции проделайте со створками и импостами.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33:00Z</dcterms:created>
  <dc:creator>De_SoTO</dc:creator>
  <dc:description/>
  <dc:language>en-US</dc:language>
  <cp:lastModifiedBy>Admin</cp:lastModifiedBy>
  <cp:lastPrinted>2024-03-01T09:33:00Z</cp:lastPrinted>
  <dcterms:modified xsi:type="dcterms:W3CDTF">2024-03-01T06:42:00Z</dcterms:modified>
  <cp:revision>5</cp:revision>
  <dc:subject/>
  <dc:title/>
</cp:coreProperties>
</file>